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380"/>
        <w:gridCol w:w="18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eral Course Information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requisite(s):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F3U</w:t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Khan  (Room 231, 416-395-3290 ext. 20130) 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ubina.khan@tdsb.on.c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website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mskhan.wikispaces.com</w:t>
              </w:r>
            </w:hyperlink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 Languages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Curriculum Lead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Lainas-Hayward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Help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upon request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 and Replacement Cos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nthologie: Nouvelles frontières 1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  cost $60 if the textbook is lost or damag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ions: Nouveaux Horizons       cost $60 if the textbook is lost or damag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e le Français Niveau 7                   cost $60 if the textbook is lost or damaged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Required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book or lined paper and pen or pencil.  A small French-English dictionary is useful in this course. A notebook for use as a journal is provided.</w:t>
            </w:r>
          </w:p>
        </w:tc>
      </w:tr>
      <w:tr>
        <w:trPr>
          <w:trHeight w:val="80" w:hRule="atLeast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Description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This course provides extensive opportunities for students to speak and interact in French independently.  Students will develop their listening, speaking, reading, and writing skills, apply language learning strategies in a wide variety of real-life situations, and develop their creative and critical thinking skills through responding to and interacting with a variety of oral and written texts.  They will also enrich their understanding and appreciation of diverse French-speaking communities, and will develop skills necessary for lifelong language learning.</w:t>
            </w:r>
          </w:p>
        </w:tc>
      </w:tr>
      <w:tr>
        <w:trPr>
          <w:trHeight w:val="80" w:hRule="atLeast"/>
        </w:trPr>
        <w:tc>
          <w:tcPr>
            <w:tcW w:w="10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</w:tc>
      </w:tr>
      <w:tr>
        <w:trPr>
          <w:trHeight w:val="3463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expectations: Listen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the end of the course, students will: determine meaning in a variety of authentic and adapted oral French texts, using a range of listening strategies; interpret messages accurately while interacting in French for a variety of purposes and with diverse audiences; demonstrate an understanding of information in oral French texts about aspects of culture in diverse French-speaking communities and other communities around the world, and of French sociolinguistic conventions used in a variety of situations and communiti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expectations: Speak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the end of the course, students will: communicate information and ideas orally in French, using a variety of speaking strategies, appropriate language structures, and language appropriate to the purpose and the audience; participate in spoken interactions in French for a variety of purposes and with diverse audiences; in their spoken communications, demonstrate an awareness of aspects of culture in diverse French-speaking communities and other communities around the world, and of the appropriate use of French sociolinguistic conventions in a variety of situa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erall Expectations: Readin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the end of this course, students will: determine meaning in a variety of authentic and adapted French texts, using a range of reading comprehension strategies; identify the purpose(s), characteristics, and aspects of style of a variety of authentic and adapted text forms in French, including fictional, informational, graphic, and media forms; demonstrate an understanding of information in French texts about aspects of culture in diverse French-speaking communities and other communities around the world, and of French sociolinguistic conventions used in a variety of situations and communiti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erall Expectations: Writing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By the end of this course, students will: write French texts for different purposes and audiences, using a variety of forms and knowledge of language structures and conventions of written French appropriate for this level; use the stages of the writing process – including pre-writing, producing drafts, revising, editing, and publishing – to develop and organize content, clarify ideas and expression, correct errors, and present their work effectively; in their written work, demonstrate an awareness of aspects of culture in diverse French-speaking communities and other communities around the world, and of the appropriate use of French sociolinguistic conventions in a variety of situations.</w:t>
            </w:r>
          </w:p>
        </w:tc>
      </w:tr>
      <w:tr>
        <w:trPr>
          <w:trHeight w:val="341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or complete curriculum expectations, please visit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www.edu.gov.on.ca/eng/curriculum/secondary/fsl912curr2014.pdf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Information:</w:t>
            </w:r>
          </w:p>
        </w:tc>
      </w:tr>
      <w:tr>
        <w:trPr>
          <w:trHeight w:val="90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Title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it 1: Révision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s complete a comprehensive review of vocabulary and grammar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fr-CA"/>
              </w:rPr>
              <w:t>Unit 2: Le Français autour de nous</w:t>
            </w:r>
            <w:r>
              <w:rPr>
                <w:rFonts w:cs="Arial" w:ascii="Arial" w:hAnsi="Arial"/>
                <w:b/>
                <w:bCs/>
                <w:lang w:val="fr-CA"/>
              </w:rPr>
              <w:t xml:space="preserve"> </w:t>
            </w:r>
            <w:r>
              <w:rPr>
                <w:rFonts w:cs="Arial" w:ascii="Arial" w:hAnsi="Arial"/>
                <w:bCs/>
                <w:lang w:val="fr-CA"/>
              </w:rPr>
              <w:t>- Students explore French cultural and educational resources in Toron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it 3: Les voix différentes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udents explore a variety of French texts and excerpts from French-speaking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communities world-wide.</w:t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b/>
                <w:lang w:val="fr-CA"/>
              </w:rPr>
              <w:t xml:space="preserve">Unit 4: La Littérature </w:t>
            </w:r>
            <w:r>
              <w:rPr>
                <w:rFonts w:cs="Arial" w:ascii="Arial" w:hAnsi="Arial"/>
                <w:lang w:val="fr-CA"/>
              </w:rPr>
              <w:t xml:space="preserve">- </w:t>
            </w:r>
            <w:r>
              <w:rPr>
                <w:rFonts w:cs="Arial" w:ascii="Arial" w:hAnsi="Arial"/>
              </w:rPr>
              <w:t xml:space="preserve">Students study the play </w:t>
            </w:r>
            <w:r>
              <w:rPr>
                <w:rFonts w:cs="Arial" w:ascii="Arial" w:hAnsi="Arial"/>
                <w:i/>
              </w:rPr>
              <w:t>Florence</w:t>
            </w:r>
            <w:r>
              <w:rPr>
                <w:rFonts w:cs="Arial" w:ascii="Arial" w:hAnsi="Arial"/>
              </w:rPr>
              <w:t xml:space="preserve"> by Marcel Dubé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Unit 5: Le Roman (Novel) 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Students study a recent French novel in book clubs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and Evaluation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mote student success, ongoing assessment and feedback is given regularly to the students.  A variety of assessment and evaluation strategies are used in this course.  Expectations are evaluated based on the provincial curriculum expectations and the strands and/or categories outlined in the ministry document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four strands used in the core French classroom are: listening, speaking, reading, and writing.  Students’ overall marks are calculated and reported using the four strands.  Many assignments and activities integrate two or three of the strands. The students are assessed using the 4 categories of achievement: Knowledge and Understanding, Thinking, Communication, and Application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student’s term mark will be in the form of a percentage grade based on their achievement in the strands:</w:t>
            </w:r>
          </w:p>
          <w:tbl>
            <w:tblPr>
              <w:tblW w:w="8289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9"/>
              <w:gridCol w:w="4050"/>
            </w:tblGrid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peak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sten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ad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rit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reakdown of the final mark is as follows:</w:t>
            </w:r>
          </w:p>
          <w:tbl>
            <w:tblPr>
              <w:tblW w:w="4968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336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rm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nal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inal evaluation/culminating activities will be completed during the final 6 weeks of the course and may include a variety of summative activities including a presentation or an oral interview, a listening examination component and an examination with reading and writing sec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ddition to students’ performance in the achievement categories, students will also be assessed on their performance in the following learning skill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il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Wor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iv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Regu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 specific policies on Assessment and Evaluation, and Academic Honesty, please refer to School Procedures in the Student Agend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720" w:right="720" w:gutter="0" w:header="706" w:top="762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Palatino Linotype">
    <w:charset w:val="00"/>
    <w:family w:val="auto"/>
    <w:pitch w:val="variable"/>
  </w:font>
  <w:font w:name="Arabi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4"/>
      <w:gridCol w:w="8994"/>
    </w:tblGrid>
    <w:tr>
      <w:trPr/>
      <w:tc>
        <w:tcPr>
          <w:tcW w:w="2004" w:type="dxa"/>
          <w:tcBorders/>
        </w:tcPr>
        <w:p>
          <w:pPr>
            <w:pStyle w:val="Normal"/>
            <w:snapToGrid w:val="false"/>
            <w:rPr>
              <w:rFonts w:ascii="Arabia;Times New Roman" w:hAnsi="Arabia;Times New Roman" w:cs="Arabia;Times New Roman"/>
              <w:b/>
              <w:b/>
              <w:sz w:val="56"/>
              <w:lang w:val="en-US" w:eastAsia="en-US"/>
            </w:rPr>
          </w:pPr>
          <w:r>
            <w:rPr>
              <w:rFonts w:cs="Arabia;Times New Roman" w:ascii="Arabia;Times New Roman" w:hAnsi="Arabia;Times New Roman"/>
              <w:b/>
              <w:sz w:val="56"/>
              <w:lang w:val="en-US" w:eastAsia="en-US"/>
            </w:rPr>
            <w:object w:dxaOrig="1531" w:dyaOrig="16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55pt;margin-top:2.5pt;width:54pt;height:49.6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87217783" r:id="rId1"/>
            </w:object>
          </w:r>
        </w:p>
      </w:tc>
      <w:tc>
        <w:tcPr>
          <w:tcW w:w="8994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SF 4U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Grade 12 French - University Preparat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</w:rPr>
            <w:t>2017-2018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7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en-U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bina.khan@tdsb.on.ca" TargetMode="External"/><Relationship Id="rId3" Type="http://schemas.openxmlformats.org/officeDocument/2006/relationships/hyperlink" Target="http://mskhan.wikispaces.com/" TargetMode="External"/><Relationship Id="rId4" Type="http://schemas.openxmlformats.org/officeDocument/2006/relationships/hyperlink" Target="https://www.edu.gov.on.ca/eng/curriculum/secondary/fsl912curr2014.pd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tdsbSAD16\SchAdmin16$\0432\0432-TCH\6. COURSE OUTLINES\AYJCourseOutline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8:20:00Z</dcterms:created>
  <dc:creator>User</dc:creator>
  <dc:description/>
  <cp:keywords/>
  <dc:language>en-US</dc:language>
  <cp:lastModifiedBy>rubina khan</cp:lastModifiedBy>
  <cp:lastPrinted>2012-04-30T09:29:00Z</cp:lastPrinted>
  <dcterms:modified xsi:type="dcterms:W3CDTF">2018-02-01T15:42:00Z</dcterms:modified>
  <cp:revision>6</cp:revision>
  <dc:subject/>
  <dc:title> </dc:title>
</cp:coreProperties>
</file>